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1</w:t>
        <w:tab/>
        <w:t>B.</w:t>
        <w:tab/>
        <w:t>Form: Written statement challenging judge for cause (CCP §170.3(c)(1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ATEMEN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CHALLENGING JUDGE UNDER CCP §170.3(c)(1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 xml:space="preserve">e.g., plaintiff/defendant/attorney for </w:t>
      </w:r>
      <w:r>
        <w:rPr>
          <w:bCs/>
        </w:rPr>
        <w:t>_ _ _ _ _ _]_ _</w:t>
      </w:r>
      <w:r>
        <w:rPr/>
        <w:t xml:space="preserve"> in this </w:t>
      </w:r>
      <w:r>
        <w:rPr>
          <w:bCs/>
        </w:rPr>
        <w:t>_ _[</w:t>
      </w:r>
      <w:r>
        <w:rPr>
          <w:bCs/>
          <w:iCs/>
        </w:rPr>
        <w:t>action/special 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the judge before whom the trial of the action is assign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judge should be disqualified because </w:t>
      </w:r>
      <w:r>
        <w:rPr>
          <w:bCs/>
        </w:rPr>
        <w:t>_ _[</w:t>
      </w:r>
      <w:r>
        <w:rPr>
          <w:bCs/>
          <w:iCs/>
        </w:rPr>
        <w:t xml:space="preserve">specify facts establishing one or more of the grounds listed in </w:t>
      </w:r>
      <w:r>
        <w:rPr>
          <w:bCs/>
          <w:i/>
          <w:iCs/>
        </w:rPr>
        <w:t>CCP §170.1(a)</w:t>
      </w:r>
      <w:r>
        <w:rPr>
          <w:bCs/>
          <w:iCs/>
        </w:rPr>
        <w:t>, e.g., from March 3, 1999, until June 6, 1999, the judge served as an attorney in this mat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 IT IS RESPECTFULLY REQUESTED THAT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be disqualified under section 170.3 of the Code of Civil Procedure from trying any matter 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that the foregoing is true of my own knowledge, except as to those matters which are stated therein on my information and belief, and as to those matters I believe them to be tru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6</dc:title>
</cp:coreProperties>
</file>